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4.20</w:t>
        <w:tab/>
        <w:t>E.</w:t>
        <w:tab/>
        <w:t>Form: Trust Term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4.20-1</w:t>
        <w:tab/>
        <w:t>Trust term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ARTICLE FOUR Trust Term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This trust is effective immediately and terminates on the death of the settlor or the expiration of a period of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 xml:space="preserve"> years from the date of this trust, whichever occurs first. The period before termination is hereafter referred to as the trust term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45:00Z</dcterms:created>
  <dc:creator/>
  <dc:description/>
  <cp:keywords/>
  <dc:language>en-US</dc:language>
  <cp:lastModifiedBy>weavers</cp:lastModifiedBy>
  <cp:lastPrinted>2003-05-02T11:57:00Z</cp:lastPrinted>
  <dcterms:modified xsi:type="dcterms:W3CDTF">2010-08-02T21:45:00Z</dcterms:modified>
  <cp:revision>2</cp:revision>
  <dc:subject/>
  <dc:title>||§14</dc:title>
</cp:coreProperties>
</file>